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73762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93010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75578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35923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66604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48094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98438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95087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19410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284059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463142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57855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87532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15634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8064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66539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61827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249230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94909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45311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02932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2585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53562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66241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47493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11479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66315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05271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82476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99602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26953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74735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51133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96379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86609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01376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08305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83798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49692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