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4148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64526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40373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382043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781253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795033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031942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64152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352429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09594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77310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036381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60290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71759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27450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15101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12055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105278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769593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821004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266059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430898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141876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747109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70796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640640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10329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888956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07982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72529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92928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456704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63156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56851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21135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338777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26513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672494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910125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