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682736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0997872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845191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7900653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