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25737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16736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