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43955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21868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99287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