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529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441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470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6821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