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99049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612742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