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99925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6700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80754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60090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