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80488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91025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12281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35931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