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40163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08804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07464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35624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