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6404376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40753527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3971983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15532364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