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8967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29034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34306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90659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