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81739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2251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5797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43270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