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519093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808377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242336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