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53534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9940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27850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49659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