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10773346"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119956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619572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