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64764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300484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